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тоговая контрольная работа по математике</w:t>
      </w:r>
    </w:p>
    <w:p>
      <w:pPr>
        <w:pStyle w:val="Normal"/>
        <w:jc w:val="center"/>
        <w:rPr/>
      </w:pPr>
      <w:r>
        <w:rPr/>
        <w:t xml:space="preserve">ученика (цы) 2 класса </w:t>
      </w:r>
      <w:r>
        <w:rPr>
          <w:sz w:val="18"/>
          <w:szCs w:val="18"/>
        </w:rPr>
        <w:t>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амилия, им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Отметь (√) верную запис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равни числа 95 и 10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95 = 105       95 &lt; 105           95 &gt;10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Разность чисел 54 и 28 рав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 </w:t>
      </w:r>
      <w:r>
        <w:rPr>
          <w:sz w:val="28"/>
        </w:rPr>
        <w:t xml:space="preserve">16                   36                 82              2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 Частное чисел 48 и 6 ра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 </w:t>
      </w:r>
      <w:r>
        <w:rPr>
          <w:sz w:val="28"/>
        </w:rPr>
        <w:t xml:space="preserve">8                   6                   54                 4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4. Произведение чисел 9 и 5 ра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 </w:t>
      </w:r>
      <w:r>
        <w:rPr>
          <w:sz w:val="28"/>
        </w:rPr>
        <w:t xml:space="preserve">14               4                  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. Сумма чисел 56 и 17 рав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72               63                 7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Значение выражения 5 • 4 + 3 • 6 равно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 </w:t>
      </w:r>
      <w:r>
        <w:rPr>
          <w:sz w:val="28"/>
        </w:rPr>
        <w:t xml:space="preserve">123                 66             4              3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Значение выражения 40 – (26 – 3 • 5) равн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65               29               19              3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8. Сравни величины длины 4 см и 2 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4 см = 2 дм              4 см &lt; 2 дм             4 см &gt; 2 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. Периметр (сумма длин сторон) квадрата со стороной 7 см рав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 </w:t>
      </w:r>
      <w:r>
        <w:rPr>
          <w:sz w:val="28"/>
        </w:rPr>
        <w:t xml:space="preserve">21 см              49 см            14 см                28 с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0. Витрину магазина украшают 9 кукол, а машинок в 3 раза больше. Сколько машинок украшают витрину? </w:t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sz w:val="28"/>
        </w:rPr>
        <w:t xml:space="preserve"> </w:t>
      </w:r>
      <w:r>
        <w:rPr>
          <w:sz w:val="28"/>
        </w:rPr>
        <w:t xml:space="preserve">12                6                 27                3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1. Реши задачу:</w:t>
      </w:r>
    </w:p>
    <w:p>
      <w:pPr>
        <w:pStyle w:val="Normal"/>
        <w:rPr/>
      </w:pPr>
      <w:r>
        <w:rPr/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Вычисли, записывая решение столбиком,  и сделай провер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 + 38 =                        62 – 39 =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ыпиши уравнение и реши его:</w:t>
      </w:r>
    </w:p>
    <w:p>
      <w:pPr>
        <w:pStyle w:val="Normal"/>
        <w:rPr/>
      </w:pPr>
      <w:r>
        <w:rPr/>
        <w:t>24 &lt; 30 – 5                    13 – Х = 7                6 + 6= 14 – 2                20 + 20 = 40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4 *. У Марины было 50 рублей. Папа дал ей 3 монеты. Всего у неё стало 70 рублей. </w:t>
      </w:r>
    </w:p>
    <w:p>
      <w:pPr>
        <w:pStyle w:val="Normal"/>
        <w:rPr/>
      </w:pPr>
      <w:r>
        <w:rPr/>
        <w:t xml:space="preserve">             </w:t>
      </w:r>
      <w:r>
        <w:rPr/>
        <w:t>Какие монеты дал папа Марине?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тоговая контрольная работа по математике</w:t>
      </w:r>
    </w:p>
    <w:p>
      <w:pPr>
        <w:pStyle w:val="Normal"/>
        <w:jc w:val="center"/>
        <w:rPr/>
      </w:pPr>
      <w:r>
        <w:rPr/>
        <w:t xml:space="preserve">ученика (цы) 2 класса </w:t>
      </w:r>
      <w:r>
        <w:rPr>
          <w:sz w:val="18"/>
          <w:szCs w:val="18"/>
        </w:rPr>
        <w:t>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амилия, им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Отметь (√) верную запис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равни числа 99 и 10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99 = 101         99 &lt; 101           99 &gt;10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. Разность чисел 54 и 9 рав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6             63          45          5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 Частное чисел 40 и 5 равно </w:t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35             8             45            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4. Произведение чисел 9 и 7 рав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 </w:t>
      </w:r>
      <w:r>
        <w:rPr>
          <w:sz w:val="28"/>
        </w:rPr>
        <w:t xml:space="preserve">63            16              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. Сумма чисел 63 и 29 рав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91                 82          9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Значение выражения 6 • 2 + 7 • 5 равно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sz w:val="28"/>
        </w:rPr>
        <w:t xml:space="preserve"> </w:t>
      </w:r>
      <w:r>
        <w:rPr>
          <w:sz w:val="28"/>
        </w:rPr>
        <w:t>23           47           54          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7. Значение выражения 50 – (16 – 5 • 2) ра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 </w:t>
      </w:r>
      <w:r>
        <w:rPr>
          <w:sz w:val="28"/>
        </w:rPr>
        <w:t xml:space="preserve">28          14           44           5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8. Сравни величины длины 9 см и 6 дм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 </w:t>
      </w:r>
      <w:r>
        <w:rPr>
          <w:sz w:val="28"/>
        </w:rPr>
        <w:t xml:space="preserve">9 см = 6 дм           9 см &lt; 6 дм                 9 см &gt; 6 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9. Периметр (сумма длин сторон) квадрата со стороной 5 см раве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 </w:t>
      </w:r>
      <w:r>
        <w:rPr>
          <w:sz w:val="28"/>
        </w:rPr>
        <w:t xml:space="preserve">10 см                20 см             25 см                     15 с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0. Для детского сада купили 36 мячей, а пирамидок в 4 раза меньше, чем мячей. Сколько пирамидок купили для детского са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 </w:t>
      </w:r>
      <w:r>
        <w:rPr>
          <w:sz w:val="28"/>
        </w:rPr>
        <w:t xml:space="preserve">40               32             9            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еши задачу:</w:t>
      </w:r>
    </w:p>
    <w:p>
      <w:pPr>
        <w:pStyle w:val="Normal"/>
        <w:rPr/>
      </w:pPr>
      <w:r>
        <w:rPr/>
        <w:t>В куске было 100 м ткани. На пошив блузок израсходовали 24 м, а на пошив платьев – 36 м. Сколько метров ткани осталось?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2.Вычисли, записывая решение столбиком,  и сделай проверку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7 + 29 =                        83 – 27 =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3. Выпиши уравнение и реши его:</w:t>
      </w:r>
    </w:p>
    <w:p>
      <w:pPr>
        <w:pStyle w:val="Normal"/>
        <w:rPr/>
      </w:pPr>
      <w:r>
        <w:rPr/>
        <w:t>32 &lt; 40 – 5                    2 + 8= 14 – 4                16 – Х = 9                20 + 15 = 35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  <w:r>
        <w:rPr/>
        <w:t>14 *.</w:t>
      </w:r>
      <w:r>
        <w:rPr>
          <w:color w:val="FF0000"/>
        </w:rPr>
        <w:t xml:space="preserve"> </w:t>
      </w:r>
      <w:r>
        <w:rPr/>
        <w:t xml:space="preserve">Если каждый из трёх мальчиков возьмёт из вазы по 4 абрикоса, в вазе останется </w:t>
      </w:r>
    </w:p>
    <w:p>
      <w:pPr>
        <w:pStyle w:val="Normal"/>
        <w:rPr/>
      </w:pPr>
      <w:r>
        <w:rPr/>
        <w:t>ещё один абрикос. Сколько абрикосов было в вазе?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 w:val="22"/>
                <w:szCs w:val="28"/>
              </w:rPr>
            </w:pPr>
            <w:r>
              <w:rPr>
                <w:i/>
                <w:color w:val="FF0000"/>
                <w:sz w:val="22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5" w:leader="none"/>
              </w:tabs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КРИТЕРИИ ОЦЕНИВАНИЯ</w:t>
      </w:r>
    </w:p>
    <w:p>
      <w:pPr>
        <w:pStyle w:val="Normal"/>
        <w:jc w:val="center"/>
        <w:rPr/>
      </w:pPr>
      <w:r>
        <w:rPr/>
        <w:t>Вариант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/>
            </w:pPr>
            <w:r>
              <w:rPr>
                <w:rFonts w:eastAsia="Calibri"/>
                <w:b/>
              </w:rPr>
              <w:t>Колич.баллов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Сравни чис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sz w:val="28"/>
              </w:rPr>
              <w:t xml:space="preserve">95 &lt; 105          </w:t>
            </w:r>
            <w:r>
              <w:rPr>
                <w:rFonts w:eastAsia="Calibri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Разность чисел 54 и 28 ра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 Частное чисел 48 и 6 рав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Произведение чисел 9 и 5 рав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Сумма чисел 56 и 17 ра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 Значение выражения 5 • 4 + 3 • 6 рав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 Значение выражения 40 – (26 – 3 • 5) рав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. Сравни величины длины 4 см и 2 д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4 см &lt; 2 дм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9. Периметр (сумму длин сторон) квадрата со стороной 7 см раве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rFonts w:eastAsia="Calibri"/>
              </w:rPr>
              <w:t>28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 За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дача решена верно (27 машин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За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дача решена верно (70 кг яблок)</w:t>
            </w:r>
          </w:p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Вычислительная ошибка или ошибка в пояснении или отв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Вычисли, записывая решение столбиком,  и сделай провер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ры и проверка записаны и решены в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писаны и решены верно три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писаны и решены верно два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писан и решён верно один при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 Выпиши уравнение и реши ег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сано и решено верно уравнение 13 – Х = 7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Вычислительная оши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 Задача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дача решена в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</w:rPr>
              <w:t>3</w:t>
            </w:r>
          </w:p>
        </w:tc>
      </w:tr>
    </w:tbl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21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5» - 20 – 21 балл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4» -  16 – 19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3» - 11 – 15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2» - менее 11 баллов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КРИТЕРИИ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/>
            </w:pPr>
            <w:r>
              <w:rPr>
                <w:rFonts w:eastAsia="Calibri"/>
                <w:b/>
              </w:rPr>
              <w:t>Колич.баллов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Сравни чис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  <w:sz w:val="28"/>
              </w:rPr>
              <w:t xml:space="preserve">99 &lt; 101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Разность чисел 54 и 9 ра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  <w:sz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 Частное чисел 40 и 5 равн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 Произведение чисел 9 и 7 равн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  <w:sz w:val="28"/>
              </w:rPr>
              <w:t xml:space="preserve">6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 Сумма чисел 63 и 29 ра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. Значение выражения 6 • 2 + 7 • 5 равн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  <w:sz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. Значение выражения 50 – (16 – 5 • 2) равн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  <w:sz w:val="28"/>
              </w:rPr>
              <w:t xml:space="preserve">4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. Сравни величины длины 9 см и 6 д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rFonts w:eastAsia="Calibri"/>
                <w:sz w:val="28"/>
              </w:rPr>
              <w:t xml:space="preserve">9 см &lt; 6 дм                </w:t>
            </w:r>
            <w:r>
              <w:rPr>
                <w:rFonts w:eastAsia="Calibri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9. Периметр квадрата со стороной 5 см раве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  <w:sz w:val="28"/>
              </w:rPr>
              <w:t xml:space="preserve">20 см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 Зад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rFonts w:eastAsia="Calibri"/>
              </w:rPr>
              <w:t>Задача решена верно (9 пирамид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Зад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rFonts w:eastAsia="Calibri"/>
              </w:rPr>
              <w:t>Задача решена верно (40 м ткани)</w:t>
            </w:r>
          </w:p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Вычислительная ошибка или ошибка в пояснении или отв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Вычисли, записывая решение столбиком,  и сделай провер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ры и проверка записаны и решены в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писаны и решены верно три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писаны и решены верно два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писан и решён верно один при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 Выпиши уравнение и реши ег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rFonts w:eastAsia="Calibri"/>
              </w:rPr>
              <w:t xml:space="preserve">Выписано и решено верно уравнение    16 – Х = 9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2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Вычислительная оши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 Задача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eastAsia="Calibri"/>
              </w:rPr>
            </w:pPr>
            <w:r>
              <w:rPr>
                <w:rFonts w:eastAsia="Calibri"/>
              </w:rPr>
              <w:t>Задача решена в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</w:rPr>
              <w:t>3</w:t>
            </w:r>
          </w:p>
        </w:tc>
      </w:tr>
    </w:tbl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21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5» - 20 – 21 балл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4» -  16 – 19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3» - 11 – 15 баллов</w:t>
      </w:r>
    </w:p>
    <w:p>
      <w:pPr>
        <w:pStyle w:val="Normal"/>
        <w:autoSpaceDE w:val="false"/>
        <w:spacing w:before="17" w:after="0"/>
        <w:rPr>
          <w:sz w:val="28"/>
          <w:szCs w:val="28"/>
        </w:rPr>
      </w:pPr>
      <w:r>
        <w:rPr>
          <w:sz w:val="28"/>
          <w:szCs w:val="28"/>
        </w:rPr>
        <w:t>Оценка «2» - менее 11 баллов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49:00Z</dcterms:created>
  <dc:creator>Admin</dc:creator>
  <dc:description/>
  <cp:keywords/>
  <dc:language>en-US</dc:language>
  <cp:lastModifiedBy>79228</cp:lastModifiedBy>
  <dcterms:modified xsi:type="dcterms:W3CDTF">2022-11-04T10:33:00Z</dcterms:modified>
  <cp:revision>6</cp:revision>
  <dc:subject/>
  <dc:title>Итоговая контрольная работа по математике</dc:title>
</cp:coreProperties>
</file>